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ід15.11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60.75pt;mso-wrap-distance-left:2.25pt;mso-wrap-distance-right:0pt;mso-wrap-distance-top:0pt;mso-wrap-distance-bottom:0pt;margin-top:-23.45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ід15.11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/>
      </w:pPr>
      <w:r>
        <w:rPr/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/>
        <w:t>Звіт</w:t>
        <w:br/>
        <w:t xml:space="preserve">про виконання паспорта бюджетної програми місцевого бюджету за </w:t>
      </w:r>
      <w:r>
        <w:rPr>
          <w:lang w:val="uk-UA"/>
        </w:rPr>
        <w:t xml:space="preserve">2018 </w:t>
      </w:r>
      <w:r>
        <w:rPr/>
        <w:t>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     0100000                                      Бучанська міська рада</w:t>
              <w:br/>
              <w:t>          (КТПКВК МБ)                     (найменування головного розпорядника)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    0110000                                            Бучанська міська рада</w:t>
              <w:br/>
              <w:t>           (КТПКВК МБ)                    (найменування відповідального виконавця)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   0112080                         0721        Амбулаторно-полаклінічна допомога населенню, крім первинної медичної допомоги</w:t>
              <w:br/>
              <w:t>          (КТПКВК МБ)           (КФКВК)          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>
                <w:sz w:val="20"/>
                <w:szCs w:val="20"/>
              </w:rPr>
              <w:t xml:space="preserve">4. Видатки </w:t>
            </w: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1608"/>
        <w:gridCol w:w="1740"/>
        <w:gridCol w:w="1608"/>
        <w:gridCol w:w="1872"/>
        <w:gridCol w:w="1736"/>
        <w:gridCol w:w="1608"/>
        <w:gridCol w:w="1872"/>
        <w:gridCol w:w="144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тверджено у паспорті бюджетної програми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>
          <w:trHeight w:val="60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932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4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4772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1681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18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2099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68251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22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726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"/>
        <w:gridCol w:w="3498"/>
        <w:gridCol w:w="1471"/>
        <w:gridCol w:w="1676"/>
        <w:gridCol w:w="723"/>
        <w:gridCol w:w="1415"/>
        <w:gridCol w:w="1612"/>
        <w:gridCol w:w="697"/>
        <w:gridCol w:w="1415"/>
        <w:gridCol w:w="1612"/>
        <w:gridCol w:w="719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5. </w:t>
            </w:r>
            <w:r>
              <w:rPr>
                <w:sz w:val="20"/>
                <w:szCs w:val="20"/>
              </w:rPr>
              <w:t>Напрями використання бюджетних коштів: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з/п</w:t>
            </w:r>
          </w:p>
        </w:tc>
        <w:tc>
          <w:tcPr>
            <w:tcW w:w="3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7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3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54"/>
        <w:gridCol w:w="1312"/>
        <w:gridCol w:w="1520"/>
        <w:gridCol w:w="877"/>
        <w:gridCol w:w="1306"/>
        <w:gridCol w:w="1514"/>
        <w:gridCol w:w="874"/>
        <w:gridCol w:w="1306"/>
        <w:gridCol w:w="1514"/>
        <w:gridCol w:w="934"/>
        <w:gridCol w:w="73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40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3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6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37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а програма з охорони здоров´я на 2018-2020 роки»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93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4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4772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1681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18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2099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2068251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4422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2072673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93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40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4772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561681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18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2099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2068251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4422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2072673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1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меншення касових видатків порівняно з плановими показниками виникло по причині виділення додаткових коштів медичної субвенції в останній декаді 2018 року,що унеможливило їх своєчасне освоєння в минулому році  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7. </w:t>
            </w:r>
            <w:r>
              <w:rPr>
                <w:sz w:val="20"/>
                <w:szCs w:val="20"/>
              </w:rPr>
              <w:t>Результативні показники бюджетної програми та аналіз їх виконання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7"/>
        <w:gridCol w:w="2608"/>
        <w:gridCol w:w="979"/>
        <w:gridCol w:w="1366"/>
        <w:gridCol w:w="1046"/>
        <w:gridCol w:w="1244"/>
        <w:gridCol w:w="835"/>
        <w:gridCol w:w="1236"/>
        <w:gridCol w:w="1461"/>
        <w:gridCol w:w="940"/>
        <w:gridCol w:w="1045"/>
        <w:gridCol w:w="1243"/>
        <w:gridCol w:w="864"/>
      </w:tblGrid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31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1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затрат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танов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д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ереж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фінансування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9932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40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4772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168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18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2099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206825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4422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2072673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меншення касових видатків порівняно з плановими показниками виникло по причині виділення додаткових коштів медичної субвенції в останній декаді 2018 року,що унеможливило їх своєчасне освоєння в минулому році  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продукту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лікарських відвідувань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од.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атистична звітніст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в’язку з збільшенням чисельності населення за рахунок вільно переміщених осіб з східних областей України, а також створенням в вересні 2018 року Бучанської міської об’єднаної територіальної громади, різко збільшилася кількість пацієнтів 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ефективності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ацієнтів на одного лікаря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атистична звітніст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іка виявлення візуальних форм онкозахворювань в занедбаних стадіях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на звітніст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Динаміка виявлення випадків туберкульозу в занедбаних стадіях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адки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на звітніст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3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в’язку з збільшенням кількості пацієнтів, відповідно, збільшилася кількість пацієнтів в розрахунку на 1 лікаря. Ріст онкозахворювань та випадків туберкульозу в занедбаних стадіях пояснюється загальною характеристикою соціально-економічного стану України, збільшенням рівня вказаних захворювань по Україні загалом.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якості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ншення рівня захворюваності з тимчасовою втратою працездатності та первинного виходу на інвалідність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Міський  голова                                                 А.П.Федорук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Міський голова                                                  А.П.Федору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7"/>
        <w:jc w:val="both"/>
        <w:rPr>
          <w:sz w:val="2"/>
          <w:szCs w:val="2"/>
        </w:rPr>
      </w:pPr>
      <w:r>
        <w:rPr>
          <w:sz w:val="2"/>
          <w:szCs w:val="2"/>
        </w:rPr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68"/>
        <w:gridCol w:w="7568"/>
      </w:tblGrid>
      <w:tr>
        <w:trPr>
          <w:trHeight w:val="167" w:hRule="atLeast"/>
        </w:trPr>
        <w:tc>
          <w:tcPr>
            <w:tcW w:w="7568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568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5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9-03-25T15:04:00Z</cp:lastPrinted>
  <dcterms:modified xsi:type="dcterms:W3CDTF">2019-03-25T13:05:00Z</dcterms:modified>
  <cp:revision>8</cp:revision>
  <dc:subject/>
  <dc:title/>
</cp:coreProperties>
</file>